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03 93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7 537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3 948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7 53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9 700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 510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 17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45 43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09 027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5-05-20T15:51:00Z</cp:lastPrinted>
  <dcterms:modified xsi:type="dcterms:W3CDTF">2025-06-10T12:40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